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AZIONI SOSTITUTIVE DI CERTIFICAZIONI</w:t>
      </w:r>
    </w:p>
    <w:p>
      <w:pPr>
        <w:pStyle w:val="Normal"/>
        <w:jc w:val="center"/>
        <w:rPr/>
      </w:pPr>
      <w:r>
        <w:rPr/>
        <w:t>(Art. 46 D.P.R. 445 del 28 dicembre 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rov. (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rov. (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 in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, nel caso di dichiarazioni non veritiere, di formazione o uso di atti falsi, richiamate dall’art. 76 del D.P.R. 445 del 28 dicembre 2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7_4213099729"/>
      <w:bookmarkStart w:id="1" w:name="__Fieldmark__7_421309972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i essere nato/a 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(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) il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2" w:name="__Fieldmark__11_4213099729"/>
      <w:bookmarkStart w:id="3" w:name="__Fieldmark__11_4213099729"/>
      <w:bookmarkEnd w:id="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i essere residente 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Prov. (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22"/>
          <w:szCs w:val="22"/>
        </w:rPr>
        <w:t>) in Via</w:t>
      </w:r>
      <w:r>
        <w:rPr/>
        <w:t xml:space="preserve">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15_4213099729"/>
      <w:bookmarkStart w:id="5" w:name="__Fieldmark__15_421309972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i essere cittadino italiano (oppure)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17_4213099729"/>
      <w:bookmarkStart w:id="7" w:name="__Fieldmark__17_421309972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i godere dei diritti civili e politici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8_4213099729"/>
      <w:bookmarkStart w:id="9" w:name="__Fieldmark__18_4213099729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i essere: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4213099729"/>
      <w:bookmarkStart w:id="11" w:name="__Fieldmark__19_421309972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elibe -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20_4213099729"/>
      <w:bookmarkStart w:id="13" w:name="__Fieldmark__20_4213099729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ubile -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21_4213099729"/>
      <w:bookmarkStart w:id="15" w:name="__Fieldmark__21_4213099729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i stato libero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6" w:name="__Fieldmark__22_4213099729"/>
      <w:bookmarkStart w:id="17" w:name="__Fieldmark__22_4213099729"/>
      <w:bookmarkEnd w:id="1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i essere coniugato/a con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8" w:name="__Fieldmark__24_4213099729"/>
      <w:bookmarkStart w:id="19" w:name="__Fieldmark__24_4213099729"/>
      <w:bookmarkEnd w:id="1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i essere vedovo/a di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20" w:name="__Fieldmark__26_4213099729"/>
      <w:bookmarkStart w:id="21" w:name="__Fieldmark__26_4213099729"/>
      <w:bookmarkEnd w:id="2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i essere divorziato/a da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22" w:name="__Fieldmark__28_4213099729"/>
      <w:bookmarkStart w:id="23" w:name="__Fieldmark__28_4213099729"/>
      <w:bookmarkEnd w:id="2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che la famiglia convivente si compone d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cognome e nome)                                     (luogo e data di nascita)                                                   (rapporto di parentela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24" w:name="__Fieldmark__59_4213099729"/>
      <w:bookmarkStart w:id="25" w:name="__Fieldmark__59_4213099729"/>
      <w:bookmarkEnd w:id="2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di essere tuttora vivente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26" w:name="__Fieldmark__60_4213099729"/>
      <w:bookmarkStart w:id="27" w:name="__Fieldmark__60_4213099729"/>
      <w:bookmarkEnd w:id="2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che il/la figlio/a </w:t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è nato/a in data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a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Prov. (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28" w:name="__Fieldmark__65_4213099729"/>
      <w:bookmarkStart w:id="29" w:name="__Fieldmark__65_4213099729"/>
      <w:bookmarkEnd w:id="2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che il proprio</w:t>
      </w:r>
      <w:bookmarkStart w:id="30" w:name="Testo27"/>
      <w:r>
        <w:rPr>
          <w:sz w:val="22"/>
          <w:szCs w:val="22"/>
        </w:rPr>
        <w:t xml:space="preserve">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bookmarkEnd w:id="30"/>
      <w:r>
        <w:rPr>
          <w:sz w:val="22"/>
          <w:szCs w:val="22"/>
        </w:rPr>
        <w:t xml:space="preserve"> </w:t>
        <w:tab/>
        <w:tab/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     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6"/>
          <w:szCs w:val="16"/>
        </w:rPr>
        <w:t xml:space="preserve"> </w:t>
        <w:tab/>
        <w:tab/>
      </w:r>
      <w:r>
        <w:rPr>
          <w:sz w:val="22"/>
          <w:szCs w:val="22"/>
        </w:rPr>
        <w:t xml:space="preserve">nato il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(rapporto di parentela)         (cognome e nome)                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Prov. (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) e residente a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è morto in data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a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31" w:name="__Fieldmark__74_4213099729"/>
      <w:bookmarkStart w:id="32" w:name="__Fieldmark__74_4213099729"/>
      <w:bookmarkEnd w:id="3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i essere iscritto nell’albo o elenco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nuto da pubblica amministrazione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i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33" w:name="__Fieldmark__78_4213099729"/>
      <w:bookmarkStart w:id="34" w:name="__Fieldmark__78_4213099729"/>
      <w:bookmarkEnd w:id="3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i appartenere all’ordine professionale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35" w:name="__Fieldmark__80_4213099729"/>
      <w:bookmarkStart w:id="36" w:name="__Fieldmark__80_4213099729"/>
      <w:bookmarkEnd w:id="3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titolo di studio posseduto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rilasciato dalla scuola/università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i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37" w:name="__Fieldmark__84_4213099729"/>
      <w:bookmarkStart w:id="38" w:name="__Fieldmark__84_4213099729"/>
      <w:bookmarkEnd w:id="3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esami sostenuti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presso la scuola/università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39" w:name="__Fieldmark__88_4213099729"/>
      <w:bookmarkStart w:id="40" w:name="__Fieldmark__88_4213099729"/>
      <w:bookmarkEnd w:id="4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qualifica professionale posseduta, titolo di specializzazione, di abilitazione, di formazione, di aggiornamento e di qualificazione tecnica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1" w:name="__Fieldmark__90_4213099729"/>
      <w:bookmarkStart w:id="42" w:name="__Fieldmark__90_4213099729"/>
      <w:bookmarkEnd w:id="4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ituazione reddituale o economica anche ai fini della concessione dei benefici di qualsiasi tipo previsti da leggi speciali, per l’anno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è la seguente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3" w:name="__Fieldmark__93_4213099729"/>
      <w:bookmarkStart w:id="44" w:name="__Fieldmark__93_4213099729"/>
      <w:bookmarkEnd w:id="4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assolvimento di specifici obblighi contributivi con indicazione dell’ammontare corrisposto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5" w:name="__Fieldmark__95_4213099729"/>
      <w:bookmarkStart w:id="46" w:name="__Fieldmark__95_4213099729"/>
      <w:bookmarkEnd w:id="4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ossesso e numero del codice fiscale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7" w:name="__Fieldmark__97_4213099729"/>
      <w:bookmarkStart w:id="48" w:name="__Fieldmark__97_4213099729"/>
      <w:bookmarkEnd w:id="4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partita IVA e qualsiasi dato presente nell’archivio dell’anagrafe tributaria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9" w:name="__Fieldmark__99_4213099729"/>
      <w:bookmarkStart w:id="50" w:name="__Fieldmark__99_4213099729"/>
      <w:bookmarkEnd w:id="5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stato di disoccupazion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1" w:name="__Fieldmark__100_4213099729"/>
      <w:bookmarkStart w:id="52" w:name="__Fieldmark__100_4213099729"/>
      <w:bookmarkEnd w:id="5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qualità di pensionato e categoria di pensione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3" w:name="__Fieldmark__102_4213099729"/>
      <w:bookmarkStart w:id="54" w:name="__Fieldmark__102_4213099729"/>
      <w:bookmarkEnd w:id="5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qualità di studente presso la scuola/università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i </w:t>
      </w: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5" w:name="__Fieldmark__105_4213099729"/>
      <w:bookmarkStart w:id="56" w:name="__Fieldmark__105_4213099729"/>
      <w:bookmarkEnd w:id="5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qualità di legale rappresentante di persone fisiche o giuridiche, di tutore, di curatore e simili </w:t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7" w:name="__Fieldmark__107_4213099729"/>
      <w:bookmarkStart w:id="58" w:name="__Fieldmark__107_4213099729"/>
      <w:bookmarkEnd w:id="5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scrizione presso associazioni o formazioni sociali di qualsiasi tipo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9" w:name="__Fieldmark__109_4213099729"/>
      <w:bookmarkStart w:id="60" w:name="__Fieldmark__109_4213099729"/>
      <w:bookmarkEnd w:id="6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di essere nella seguente posizione agli effetti e adempimenti degli obblighi militari, ivi comprese quelle attestate nel foglio matricolare dello stato di servizio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1" w:name="__Fieldmark__111_4213099729"/>
      <w:bookmarkStart w:id="62" w:name="__Fieldmark__111_4213099729"/>
      <w:bookmarkEnd w:id="6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di non aver riportato condanne penali e di non essere stato destinatario di provvedimenti che riguardano l’applicazione di misure di prevenzione, di decisioni civili e di provvedimenti amministrativi iscritti nel casellario giudiziale ai sensi della vigente normativa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3" w:name="__Fieldmark__112_4213099729"/>
      <w:bookmarkStart w:id="64" w:name="__Fieldmark__112_4213099729"/>
      <w:bookmarkEnd w:id="6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di non essere a conoscenza di essere sottoposto a procedimenti penali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5" w:name="__Fieldmark__113_4213099729"/>
      <w:bookmarkStart w:id="66" w:name="__Fieldmark__113_4213099729"/>
      <w:bookmarkEnd w:id="6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qualità di vivenza a carico di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7" w:name="__Fieldmark__115_4213099729"/>
      <w:bookmarkStart w:id="68" w:name="__Fieldmark__115_4213099729"/>
      <w:bookmarkEnd w:id="6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nei registri dello stato civile del comune di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risulta che 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9" w:name="__Fieldmark__118_4213099729"/>
      <w:bookmarkStart w:id="70" w:name="__Fieldmark__118_4213099729"/>
      <w:bookmarkEnd w:id="7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di non trovarsi in stato di liquidazione o di fallimento e di non aver presentato domanda di concord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rrare la/e voci che riguardano la/e dichiarazione/i da produr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o di essere informato , ai sensi e per gli effetti di cui al D.Lgs. N. 196/2003 che i dati personali raccolti saranno trattati, anche con strumenti informatici, esclusivamente nell'ambito del procedimento per il quale la presente dichiarazione viene re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</w:t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luogo,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IL DICHIARA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38:00Z</dcterms:created>
  <dc:creator>sgrevic</dc:creator>
  <dc:description/>
  <cp:keywords/>
  <dc:language>en-US</dc:language>
  <cp:lastModifiedBy>MonsecchiA</cp:lastModifiedBy>
  <cp:lastPrinted>2013-07-30T09:36:00Z</cp:lastPrinted>
  <dcterms:modified xsi:type="dcterms:W3CDTF">2014-07-03T12:00:00Z</dcterms:modified>
  <cp:revision>3</cp:revision>
  <dc:subject/>
  <dc:title>DICHIARAZIONI SOSTITUTIVE DI CERTIFICAZIONI</dc:title>
</cp:coreProperties>
</file>